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ritical considerations: in situ or ex situ?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s a Zoo the best place for a tiger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re Wolverines safe in government protected land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is is a philosophical activity with the end goal of your research being that you have the tools to make a choice of the most effective type of conservation for endangered animals. You will work to discover the strengths and limitations of in situ and ex situ conservation before making a judgemen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You will work in pairs to complete Task 1 and 2 explained in page 336 of The Biology Course Companion (Allott and Mindorff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To determine your chosen species please refer to Appendix 1 of Cities: </w:t>
      </w:r>
      <w:hyperlink r:id="rId2">
        <w:r>
          <w:rPr>
            <w:rStyle w:val="InternetLink"/>
            <w:rFonts w:cs="Cambria" w:ascii="Cambria" w:hAnsi="Cambria"/>
            <w:b/>
          </w:rPr>
          <w:t>http://www.cites.org/eng/app/appendices.shtml</w:t>
        </w:r>
      </w:hyperlink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b/>
          <w:b/>
        </w:rPr>
      </w:pPr>
      <w:r>
        <w:rPr>
          <w:b/>
        </w:rPr>
        <w:t>Or you may use the list bel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0050" cy="412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es.org/eng/app/appendices.shtml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16:00Z</dcterms:created>
  <dc:creator>scasterton</dc:creator>
  <dc:description/>
  <cp:keywords/>
  <dc:language>en-US</dc:language>
  <cp:lastModifiedBy>Branksome Hall</cp:lastModifiedBy>
  <cp:lastPrinted>2010-05-18T09:34:00Z</cp:lastPrinted>
  <dcterms:modified xsi:type="dcterms:W3CDTF">2010-05-18T14:16:00Z</dcterms:modified>
  <cp:revision>2</cp:revision>
  <dc:subject/>
  <dc:title>Rubrics for nature reserve ISP</dc:title>
</cp:coreProperties>
</file>